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5  20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4615" simplePos="0" locked="0" layoutInCell="1" allowOverlap="1" relativeHeight="9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511175</wp:posOffset>
                      </wp:positionV>
                      <wp:extent cx="1703705" cy="1746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3880" cy="174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3" h="2750">
                                    <a:moveTo>
                                      <a:pt x="2169" y="245"/>
                                    </a:moveTo>
                                    <a:cubicBezTo>
                                      <a:pt x="2171" y="180"/>
                                      <a:pt x="2138" y="133"/>
                                      <a:pt x="2101" y="103"/>
                                    </a:cubicBezTo>
                                    <a:cubicBezTo>
                                      <a:pt x="2064" y="73"/>
                                      <a:pt x="1990" y="81"/>
                                      <a:pt x="1944" y="65"/>
                                    </a:cubicBezTo>
                                    <a:cubicBezTo>
                                      <a:pt x="1898" y="49"/>
                                      <a:pt x="1860" y="10"/>
                                      <a:pt x="1824" y="5"/>
                                    </a:cubicBezTo>
                                    <a:cubicBezTo>
                                      <a:pt x="1788" y="0"/>
                                      <a:pt x="1782" y="32"/>
                                      <a:pt x="1726" y="35"/>
                                    </a:cubicBezTo>
                                    <a:cubicBezTo>
                                      <a:pt x="1670" y="38"/>
                                      <a:pt x="1551" y="3"/>
                                      <a:pt x="1486" y="20"/>
                                    </a:cubicBezTo>
                                    <a:cubicBezTo>
                                      <a:pt x="1421" y="37"/>
                                      <a:pt x="1380" y="68"/>
                                      <a:pt x="1336" y="140"/>
                                    </a:cubicBezTo>
                                    <a:cubicBezTo>
                                      <a:pt x="1292" y="212"/>
                                      <a:pt x="1270" y="364"/>
                                      <a:pt x="1224" y="455"/>
                                    </a:cubicBezTo>
                                    <a:cubicBezTo>
                                      <a:pt x="1178" y="546"/>
                                      <a:pt x="1126" y="618"/>
                                      <a:pt x="1059" y="688"/>
                                    </a:cubicBezTo>
                                    <a:cubicBezTo>
                                      <a:pt x="992" y="758"/>
                                      <a:pt x="931" y="793"/>
                                      <a:pt x="819" y="875"/>
                                    </a:cubicBezTo>
                                    <a:cubicBezTo>
                                      <a:pt x="707" y="957"/>
                                      <a:pt x="508" y="1069"/>
                                      <a:pt x="384" y="1183"/>
                                    </a:cubicBezTo>
                                    <a:cubicBezTo>
                                      <a:pt x="260" y="1297"/>
                                      <a:pt x="139" y="1448"/>
                                      <a:pt x="76" y="1558"/>
                                    </a:cubicBezTo>
                                    <a:cubicBezTo>
                                      <a:pt x="13" y="1668"/>
                                      <a:pt x="18" y="1769"/>
                                      <a:pt x="9" y="1843"/>
                                    </a:cubicBezTo>
                                    <a:cubicBezTo>
                                      <a:pt x="0" y="1917"/>
                                      <a:pt x="5" y="1971"/>
                                      <a:pt x="24" y="2000"/>
                                    </a:cubicBezTo>
                                    <a:cubicBezTo>
                                      <a:pt x="43" y="2029"/>
                                      <a:pt x="97" y="1998"/>
                                      <a:pt x="121" y="2015"/>
                                    </a:cubicBezTo>
                                    <a:cubicBezTo>
                                      <a:pt x="145" y="2032"/>
                                      <a:pt x="139" y="2086"/>
                                      <a:pt x="166" y="2105"/>
                                    </a:cubicBezTo>
                                    <a:cubicBezTo>
                                      <a:pt x="193" y="2124"/>
                                      <a:pt x="250" y="2122"/>
                                      <a:pt x="286" y="2128"/>
                                    </a:cubicBezTo>
                                    <a:cubicBezTo>
                                      <a:pt x="322" y="2134"/>
                                      <a:pt x="353" y="2156"/>
                                      <a:pt x="384" y="2143"/>
                                    </a:cubicBezTo>
                                    <a:cubicBezTo>
                                      <a:pt x="415" y="2130"/>
                                      <a:pt x="443" y="2064"/>
                                      <a:pt x="474" y="2053"/>
                                    </a:cubicBezTo>
                                    <a:cubicBezTo>
                                      <a:pt x="505" y="2042"/>
                                      <a:pt x="529" y="2084"/>
                                      <a:pt x="571" y="2075"/>
                                    </a:cubicBezTo>
                                    <a:cubicBezTo>
                                      <a:pt x="613" y="2066"/>
                                      <a:pt x="689" y="2012"/>
                                      <a:pt x="729" y="2000"/>
                                    </a:cubicBezTo>
                                    <a:cubicBezTo>
                                      <a:pt x="769" y="1988"/>
                                      <a:pt x="791" y="1984"/>
                                      <a:pt x="811" y="2000"/>
                                    </a:cubicBezTo>
                                    <a:cubicBezTo>
                                      <a:pt x="831" y="2016"/>
                                      <a:pt x="829" y="2079"/>
                                      <a:pt x="849" y="2098"/>
                                    </a:cubicBezTo>
                                    <a:cubicBezTo>
                                      <a:pt x="869" y="2117"/>
                                      <a:pt x="902" y="2122"/>
                                      <a:pt x="931" y="2113"/>
                                    </a:cubicBezTo>
                                    <a:cubicBezTo>
                                      <a:pt x="960" y="2104"/>
                                      <a:pt x="994" y="2057"/>
                                      <a:pt x="1021" y="2045"/>
                                    </a:cubicBezTo>
                                    <a:cubicBezTo>
                                      <a:pt x="1048" y="2033"/>
                                      <a:pt x="1078" y="2027"/>
                                      <a:pt x="1096" y="2038"/>
                                    </a:cubicBezTo>
                                    <a:cubicBezTo>
                                      <a:pt x="1114" y="2049"/>
                                      <a:pt x="1140" y="2043"/>
                                      <a:pt x="1126" y="2113"/>
                                    </a:cubicBezTo>
                                    <a:cubicBezTo>
                                      <a:pt x="1112" y="2183"/>
                                      <a:pt x="1030" y="2373"/>
                                      <a:pt x="1014" y="2458"/>
                                    </a:cubicBezTo>
                                    <a:cubicBezTo>
                                      <a:pt x="998" y="2543"/>
                                      <a:pt x="1030" y="2582"/>
                                      <a:pt x="1029" y="2623"/>
                                    </a:cubicBezTo>
                                    <a:cubicBezTo>
                                      <a:pt x="1028" y="2664"/>
                                      <a:pt x="998" y="2686"/>
                                      <a:pt x="1006" y="2705"/>
                                    </a:cubicBezTo>
                                    <a:cubicBezTo>
                                      <a:pt x="1014" y="2724"/>
                                      <a:pt x="1045" y="2750"/>
                                      <a:pt x="1074" y="2735"/>
                                    </a:cubicBezTo>
                                    <a:cubicBezTo>
                                      <a:pt x="1103" y="2720"/>
                                      <a:pt x="1153" y="2650"/>
                                      <a:pt x="1179" y="2615"/>
                                    </a:cubicBezTo>
                                    <a:cubicBezTo>
                                      <a:pt x="1205" y="2580"/>
                                      <a:pt x="1202" y="2539"/>
                                      <a:pt x="1231" y="2525"/>
                                    </a:cubicBezTo>
                                    <a:cubicBezTo>
                                      <a:pt x="1260" y="2511"/>
                                      <a:pt x="1316" y="2528"/>
                                      <a:pt x="1351" y="2533"/>
                                    </a:cubicBezTo>
                                    <a:cubicBezTo>
                                      <a:pt x="1386" y="2538"/>
                                      <a:pt x="1404" y="2560"/>
                                      <a:pt x="1441" y="2555"/>
                                    </a:cubicBezTo>
                                    <a:cubicBezTo>
                                      <a:pt x="1478" y="2550"/>
                                      <a:pt x="1542" y="2513"/>
                                      <a:pt x="1576" y="2503"/>
                                    </a:cubicBezTo>
                                    <a:cubicBezTo>
                                      <a:pt x="1610" y="2493"/>
                                      <a:pt x="1627" y="2483"/>
                                      <a:pt x="1644" y="2495"/>
                                    </a:cubicBezTo>
                                    <a:cubicBezTo>
                                      <a:pt x="1661" y="2507"/>
                                      <a:pt x="1661" y="2563"/>
                                      <a:pt x="1681" y="2578"/>
                                    </a:cubicBezTo>
                                    <a:cubicBezTo>
                                      <a:pt x="1701" y="2593"/>
                                      <a:pt x="1732" y="2612"/>
                                      <a:pt x="1764" y="2585"/>
                                    </a:cubicBezTo>
                                    <a:cubicBezTo>
                                      <a:pt x="1796" y="2558"/>
                                      <a:pt x="1862" y="2476"/>
                                      <a:pt x="1876" y="2413"/>
                                    </a:cubicBezTo>
                                    <a:cubicBezTo>
                                      <a:pt x="1890" y="2350"/>
                                      <a:pt x="1873" y="2297"/>
                                      <a:pt x="1846" y="2206"/>
                                    </a:cubicBezTo>
                                    <a:cubicBezTo>
                                      <a:pt x="1819" y="2115"/>
                                      <a:pt x="1771" y="2004"/>
                                      <a:pt x="1711" y="1868"/>
                                    </a:cubicBezTo>
                                    <a:cubicBezTo>
                                      <a:pt x="1651" y="1732"/>
                                      <a:pt x="1515" y="1530"/>
                                      <a:pt x="1486" y="1388"/>
                                    </a:cubicBezTo>
                                    <a:cubicBezTo>
                                      <a:pt x="1457" y="1246"/>
                                      <a:pt x="1498" y="1111"/>
                                      <a:pt x="1539" y="1013"/>
                                    </a:cubicBezTo>
                                    <a:cubicBezTo>
                                      <a:pt x="1580" y="915"/>
                                      <a:pt x="1657" y="858"/>
                                      <a:pt x="1734" y="803"/>
                                    </a:cubicBezTo>
                                    <a:cubicBezTo>
                                      <a:pt x="1811" y="748"/>
                                      <a:pt x="1905" y="709"/>
                                      <a:pt x="2004" y="683"/>
                                    </a:cubicBezTo>
                                    <a:cubicBezTo>
                                      <a:pt x="2103" y="657"/>
                                      <a:pt x="2221" y="655"/>
                                      <a:pt x="2326" y="646"/>
                                    </a:cubicBezTo>
                                    <a:cubicBezTo>
                                      <a:pt x="2431" y="637"/>
                                      <a:pt x="2585" y="648"/>
                                      <a:pt x="2634" y="631"/>
                                    </a:cubicBezTo>
                                    <a:cubicBezTo>
                                      <a:pt x="2683" y="614"/>
                                      <a:pt x="2618" y="575"/>
                                      <a:pt x="2619" y="541"/>
                                    </a:cubicBezTo>
                                    <a:cubicBezTo>
                                      <a:pt x="2620" y="507"/>
                                      <a:pt x="2662" y="452"/>
                                      <a:pt x="2641" y="428"/>
                                    </a:cubicBezTo>
                                    <a:cubicBezTo>
                                      <a:pt x="2620" y="404"/>
                                      <a:pt x="2552" y="417"/>
                                      <a:pt x="2491" y="398"/>
                                    </a:cubicBezTo>
                                    <a:cubicBezTo>
                                      <a:pt x="2430" y="379"/>
                                      <a:pt x="2328" y="341"/>
                                      <a:pt x="2274" y="316"/>
                                    </a:cubicBezTo>
                                    <a:cubicBezTo>
                                      <a:pt x="2220" y="291"/>
                                      <a:pt x="2191" y="260"/>
                                      <a:pt x="2169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3,2750" path="m2169,245c2171,180,2138,133,2101,103c2064,73,1990,81,1944,65c1898,49,1860,10,1824,5c1788,0,1782,32,1726,35c1670,38,1551,3,1486,20c1421,37,1380,68,1336,140c1292,212,1270,364,1224,455c1178,546,1126,618,1059,688c992,758,931,793,819,875c707,957,508,1069,384,1183c260,1297,139,1448,76,1558c13,1668,18,1769,9,1843c0,1917,5,1971,24,2000c43,2029,97,1998,121,2015c145,2032,139,2086,166,2105c193,2124,250,2122,286,2128c322,2134,353,2156,384,2143c415,2130,443,2064,474,2053c505,2042,529,2084,571,2075c613,2066,689,2012,729,2000c769,1988,791,1984,811,2000c831,2016,829,2079,849,2098c869,2117,902,2122,931,2113c960,2104,994,2057,1021,2045c1048,2033,1078,2027,1096,2038c1114,2049,1140,2043,1126,2113c1112,2183,1030,2373,1014,2458c998,2543,1030,2582,1029,2623c1028,2664,998,2686,1006,2705c1014,2724,1045,2750,1074,2735c1103,2720,1153,2650,1179,2615c1205,2580,1202,2539,1231,2525c1260,2511,1316,2528,1351,2533c1386,2538,1404,2560,1441,2555c1478,2550,1542,2513,1576,2503c1610,2493,1627,2483,1644,2495c1661,2507,1661,2563,1681,2578c1701,2593,1732,2612,1764,2585c1796,2558,1862,2476,1876,2413c1890,2350,1873,2297,1846,2206c1819,2115,1771,2004,1711,1868c1651,1732,1515,1530,1486,1388c1457,1246,1498,1111,1539,1013c1580,915,1657,858,1734,803c1811,748,1905,709,2004,683c2103,657,2221,655,2326,646c2431,637,2585,648,2634,631c2683,614,2618,575,2619,541c2620,507,2662,452,2641,428c2620,404,2552,417,2491,398c2430,379,2328,341,2274,316c2220,291,2191,260,2169,245xe" stroked="f" o:allowincell="t" style="position:absolute;margin-left:153.05pt;margin-top:40.25pt;width:134.1pt;height:13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1">
                      <wp:simplePos x="0" y="0"/>
                      <wp:positionH relativeFrom="column">
                        <wp:posOffset>2870200</wp:posOffset>
                      </wp:positionH>
                      <wp:positionV relativeFrom="paragraph">
                        <wp:posOffset>908685</wp:posOffset>
                      </wp:positionV>
                      <wp:extent cx="972185" cy="1210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12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1907">
                                    <a:moveTo>
                                      <a:pt x="1346" y="1235"/>
                                    </a:moveTo>
                                    <a:cubicBezTo>
                                      <a:pt x="1314" y="1226"/>
                                      <a:pt x="1329" y="1217"/>
                                      <a:pt x="1301" y="1197"/>
                                    </a:cubicBezTo>
                                    <a:cubicBezTo>
                                      <a:pt x="1273" y="1177"/>
                                      <a:pt x="1224" y="1141"/>
                                      <a:pt x="1181" y="1115"/>
                                    </a:cubicBezTo>
                                    <a:cubicBezTo>
                                      <a:pt x="1138" y="1089"/>
                                      <a:pt x="1057" y="1076"/>
                                      <a:pt x="1043" y="1040"/>
                                    </a:cubicBezTo>
                                    <a:cubicBezTo>
                                      <a:pt x="1029" y="1004"/>
                                      <a:pt x="1082" y="935"/>
                                      <a:pt x="1095" y="897"/>
                                    </a:cubicBezTo>
                                    <a:cubicBezTo>
                                      <a:pt x="1108" y="859"/>
                                      <a:pt x="1098" y="837"/>
                                      <a:pt x="1118" y="815"/>
                                    </a:cubicBezTo>
                                    <a:cubicBezTo>
                                      <a:pt x="1138" y="793"/>
                                      <a:pt x="1188" y="788"/>
                                      <a:pt x="1215" y="762"/>
                                    </a:cubicBezTo>
                                    <a:cubicBezTo>
                                      <a:pt x="1242" y="736"/>
                                      <a:pt x="1276" y="694"/>
                                      <a:pt x="1283" y="657"/>
                                    </a:cubicBezTo>
                                    <a:cubicBezTo>
                                      <a:pt x="1290" y="620"/>
                                      <a:pt x="1260" y="564"/>
                                      <a:pt x="1260" y="537"/>
                                    </a:cubicBezTo>
                                    <a:cubicBezTo>
                                      <a:pt x="1260" y="510"/>
                                      <a:pt x="1305" y="526"/>
                                      <a:pt x="1283" y="492"/>
                                    </a:cubicBezTo>
                                    <a:cubicBezTo>
                                      <a:pt x="1261" y="458"/>
                                      <a:pt x="1160" y="372"/>
                                      <a:pt x="1125" y="335"/>
                                    </a:cubicBezTo>
                                    <a:cubicBezTo>
                                      <a:pt x="1090" y="298"/>
                                      <a:pt x="1063" y="307"/>
                                      <a:pt x="1073" y="267"/>
                                    </a:cubicBezTo>
                                    <a:cubicBezTo>
                                      <a:pt x="1083" y="227"/>
                                      <a:pt x="1171" y="137"/>
                                      <a:pt x="1185" y="95"/>
                                    </a:cubicBezTo>
                                    <a:cubicBezTo>
                                      <a:pt x="1199" y="53"/>
                                      <a:pt x="1197" y="24"/>
                                      <a:pt x="1155" y="12"/>
                                    </a:cubicBezTo>
                                    <a:cubicBezTo>
                                      <a:pt x="1113" y="0"/>
                                      <a:pt x="1037" y="11"/>
                                      <a:pt x="935" y="20"/>
                                    </a:cubicBezTo>
                                    <a:cubicBezTo>
                                      <a:pt x="833" y="29"/>
                                      <a:pt x="666" y="30"/>
                                      <a:pt x="545" y="65"/>
                                    </a:cubicBezTo>
                                    <a:cubicBezTo>
                                      <a:pt x="424" y="100"/>
                                      <a:pt x="289" y="165"/>
                                      <a:pt x="207" y="230"/>
                                    </a:cubicBezTo>
                                    <a:cubicBezTo>
                                      <a:pt x="125" y="295"/>
                                      <a:pt x="81" y="366"/>
                                      <a:pt x="50" y="455"/>
                                    </a:cubicBezTo>
                                    <a:cubicBezTo>
                                      <a:pt x="19" y="544"/>
                                      <a:pt x="0" y="657"/>
                                      <a:pt x="20" y="762"/>
                                    </a:cubicBezTo>
                                    <a:cubicBezTo>
                                      <a:pt x="40" y="867"/>
                                      <a:pt x="110" y="955"/>
                                      <a:pt x="170" y="1085"/>
                                    </a:cubicBezTo>
                                    <a:cubicBezTo>
                                      <a:pt x="230" y="1215"/>
                                      <a:pt x="336" y="1426"/>
                                      <a:pt x="380" y="1542"/>
                                    </a:cubicBezTo>
                                    <a:cubicBezTo>
                                      <a:pt x="424" y="1658"/>
                                      <a:pt x="401" y="1742"/>
                                      <a:pt x="435" y="1782"/>
                                    </a:cubicBezTo>
                                    <a:cubicBezTo>
                                      <a:pt x="469" y="1822"/>
                                      <a:pt x="553" y="1763"/>
                                      <a:pt x="585" y="1782"/>
                                    </a:cubicBezTo>
                                    <a:cubicBezTo>
                                      <a:pt x="617" y="1801"/>
                                      <a:pt x="583" y="1883"/>
                                      <a:pt x="626" y="1895"/>
                                    </a:cubicBezTo>
                                    <a:cubicBezTo>
                                      <a:pt x="669" y="1907"/>
                                      <a:pt x="791" y="1892"/>
                                      <a:pt x="843" y="1857"/>
                                    </a:cubicBezTo>
                                    <a:cubicBezTo>
                                      <a:pt x="895" y="1822"/>
                                      <a:pt x="916" y="1719"/>
                                      <a:pt x="941" y="1685"/>
                                    </a:cubicBezTo>
                                    <a:cubicBezTo>
                                      <a:pt x="966" y="1651"/>
                                      <a:pt x="961" y="1653"/>
                                      <a:pt x="993" y="1655"/>
                                    </a:cubicBezTo>
                                    <a:cubicBezTo>
                                      <a:pt x="1025" y="1657"/>
                                      <a:pt x="1091" y="1709"/>
                                      <a:pt x="1136" y="1700"/>
                                    </a:cubicBezTo>
                                    <a:cubicBezTo>
                                      <a:pt x="1181" y="1691"/>
                                      <a:pt x="1222" y="1614"/>
                                      <a:pt x="1263" y="1602"/>
                                    </a:cubicBezTo>
                                    <a:cubicBezTo>
                                      <a:pt x="1304" y="1590"/>
                                      <a:pt x="1346" y="1634"/>
                                      <a:pt x="1383" y="1625"/>
                                    </a:cubicBezTo>
                                    <a:cubicBezTo>
                                      <a:pt x="1420" y="1616"/>
                                      <a:pt x="1482" y="1577"/>
                                      <a:pt x="1488" y="1550"/>
                                    </a:cubicBezTo>
                                    <a:cubicBezTo>
                                      <a:pt x="1494" y="1523"/>
                                      <a:pt x="1425" y="1486"/>
                                      <a:pt x="1421" y="1460"/>
                                    </a:cubicBezTo>
                                    <a:cubicBezTo>
                                      <a:pt x="1417" y="1434"/>
                                      <a:pt x="1449" y="1409"/>
                                      <a:pt x="1466" y="1392"/>
                                    </a:cubicBezTo>
                                    <a:cubicBezTo>
                                      <a:pt x="1483" y="1375"/>
                                      <a:pt x="1521" y="1379"/>
                                      <a:pt x="1526" y="1355"/>
                                    </a:cubicBezTo>
                                    <a:cubicBezTo>
                                      <a:pt x="1531" y="1331"/>
                                      <a:pt x="1526" y="1270"/>
                                      <a:pt x="1496" y="1250"/>
                                    </a:cubicBezTo>
                                    <a:cubicBezTo>
                                      <a:pt x="1466" y="1230"/>
                                      <a:pt x="1383" y="1239"/>
                                      <a:pt x="1346" y="1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1,1907" path="m1346,1235c1314,1226,1329,1217,1301,1197c1273,1177,1224,1141,1181,1115c1138,1089,1057,1076,1043,1040c1029,1004,1082,935,1095,897c1108,859,1098,837,1118,815c1138,793,1188,788,1215,762c1242,736,1276,694,1283,657c1290,620,1260,564,1260,537c1260,510,1305,526,1283,492c1261,458,1160,372,1125,335c1090,298,1063,307,1073,267c1083,227,1171,137,1185,95c1199,53,1197,24,1155,12c1113,0,1037,11,935,20c833,29,666,30,545,65c424,100,289,165,207,230c125,295,81,366,50,455c19,544,0,657,20,762c40,867,110,955,170,1085c230,1215,336,1426,380,1542c424,1658,401,1742,435,1782c469,1822,553,1763,585,1782c617,1801,583,1883,626,1895c669,1907,791,1892,843,1857c895,1822,916,1719,941,1685c966,1651,961,1653,993,1655c1025,1657,1091,1709,1136,1700c1181,1691,1222,1614,1263,1602c1304,1590,1346,1634,1383,1625c1420,1616,1482,1577,1488,1550c1494,1523,1425,1486,1421,1460c1417,1434,1449,1409,1466,1392c1483,1375,1521,1379,1526,1355c1531,1331,1526,1270,1496,1250c1466,1230,1383,1239,1346,1235xe" stroked="f" o:allowincell="t" style="position:absolute;margin-left:226pt;margin-top:71.55pt;width:76.5pt;height:95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2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3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1366520</wp:posOffset>
                      </wp:positionV>
                      <wp:extent cx="563245" cy="5340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75pt;margin-top:107.6pt;width:44.3pt;height:4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530860</wp:posOffset>
                      </wp:positionV>
                      <wp:extent cx="1095375" cy="1261745"/>
                      <wp:effectExtent l="4445" t="6985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987">
                                    <a:moveTo>
                                      <a:pt x="105" y="1987"/>
                                    </a:moveTo>
                                    <a:cubicBezTo>
                                      <a:pt x="89" y="1922"/>
                                      <a:pt x="14" y="1727"/>
                                      <a:pt x="7" y="1597"/>
                                    </a:cubicBezTo>
                                    <a:cubicBezTo>
                                      <a:pt x="0" y="1467"/>
                                      <a:pt x="6" y="1316"/>
                                      <a:pt x="60" y="1207"/>
                                    </a:cubicBezTo>
                                    <a:cubicBezTo>
                                      <a:pt x="114" y="1098"/>
                                      <a:pt x="195" y="1026"/>
                                      <a:pt x="330" y="945"/>
                                    </a:cubicBezTo>
                                    <a:cubicBezTo>
                                      <a:pt x="465" y="864"/>
                                      <a:pt x="706" y="799"/>
                                      <a:pt x="870" y="720"/>
                                    </a:cubicBezTo>
                                    <a:cubicBezTo>
                                      <a:pt x="1034" y="641"/>
                                      <a:pt x="1186" y="564"/>
                                      <a:pt x="1312" y="472"/>
                                    </a:cubicBezTo>
                                    <a:cubicBezTo>
                                      <a:pt x="1438" y="380"/>
                                      <a:pt x="1558" y="244"/>
                                      <a:pt x="1627" y="165"/>
                                    </a:cubicBezTo>
                                    <a:cubicBezTo>
                                      <a:pt x="1696" y="86"/>
                                      <a:pt x="1705" y="34"/>
                                      <a:pt x="172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987" path="m105,1987c89,1922,14,1727,7,1597c0,1467,6,1316,60,1207c114,1098,195,1026,330,945c465,864,706,799,870,720c1034,641,1186,564,1312,472c1438,380,1558,244,1627,165c1696,86,1705,34,1725,0e" stroked="t" o:allowincell="t" style="position:absolute;margin-left:147.5pt;margin-top:41.8pt;width:86.2pt;height:99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549910</wp:posOffset>
                      </wp:positionV>
                      <wp:extent cx="718185" cy="1276350"/>
                      <wp:effectExtent l="0" t="6985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2010">
                                    <a:moveTo>
                                      <a:pt x="1131" y="2010"/>
                                    </a:moveTo>
                                    <a:cubicBezTo>
                                      <a:pt x="1104" y="1939"/>
                                      <a:pt x="1096" y="1738"/>
                                      <a:pt x="966" y="1590"/>
                                    </a:cubicBezTo>
                                    <a:cubicBezTo>
                                      <a:pt x="836" y="1442"/>
                                      <a:pt x="501" y="1255"/>
                                      <a:pt x="351" y="1125"/>
                                    </a:cubicBezTo>
                                    <a:cubicBezTo>
                                      <a:pt x="201" y="995"/>
                                      <a:pt x="121" y="931"/>
                                      <a:pt x="66" y="810"/>
                                    </a:cubicBezTo>
                                    <a:cubicBezTo>
                                      <a:pt x="11" y="689"/>
                                      <a:pt x="0" y="532"/>
                                      <a:pt x="21" y="397"/>
                                    </a:cubicBezTo>
                                    <a:cubicBezTo>
                                      <a:pt x="42" y="262"/>
                                      <a:pt x="158" y="83"/>
                                      <a:pt x="19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2010" path="m1131,2010c1104,1939,1096,1738,966,1590c836,1442,501,1255,351,1125c201,995,121,931,66,810c11,689,0,532,21,397c42,262,158,83,194,0e" stroked="t" o:allowincell="t" style="position:absolute;margin-left:61.3pt;margin-top:43.3pt;width:56.5pt;height:10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69060</wp:posOffset>
                      </wp:positionV>
                      <wp:extent cx="133350" cy="1524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40">
                                    <a:moveTo>
                                      <a:pt x="210" y="240"/>
                                    </a:moveTo>
                                    <a:cubicBezTo>
                                      <a:pt x="186" y="223"/>
                                      <a:pt x="103" y="175"/>
                                      <a:pt x="68" y="135"/>
                                    </a:cubicBezTo>
                                    <a:cubicBezTo>
                                      <a:pt x="33" y="95"/>
                                      <a:pt x="14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40" path="m210,240c186,223,103,175,68,135c33,95,14,28,0,0e" stroked="t" o:allowincell="t" style="position:absolute;margin-left:25.6pt;margin-top:107.8pt;width:10.45pt;height:11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4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264160</wp:posOffset>
                      </wp:positionV>
                      <wp:extent cx="718820" cy="1537970"/>
                      <wp:effectExtent l="0" t="6350" r="698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92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2" h="2422">
                                    <a:moveTo>
                                      <a:pt x="795" y="2422"/>
                                    </a:moveTo>
                                    <a:cubicBezTo>
                                      <a:pt x="789" y="2380"/>
                                      <a:pt x="789" y="2258"/>
                                      <a:pt x="757" y="2167"/>
                                    </a:cubicBezTo>
                                    <a:cubicBezTo>
                                      <a:pt x="725" y="2076"/>
                                      <a:pt x="686" y="1986"/>
                                      <a:pt x="600" y="1875"/>
                                    </a:cubicBezTo>
                                    <a:cubicBezTo>
                                      <a:pt x="514" y="1764"/>
                                      <a:pt x="334" y="1607"/>
                                      <a:pt x="240" y="1500"/>
                                    </a:cubicBezTo>
                                    <a:cubicBezTo>
                                      <a:pt x="146" y="1393"/>
                                      <a:pt x="65" y="1335"/>
                                      <a:pt x="37" y="1230"/>
                                    </a:cubicBezTo>
                                    <a:cubicBezTo>
                                      <a:pt x="9" y="1125"/>
                                      <a:pt x="0" y="979"/>
                                      <a:pt x="75" y="870"/>
                                    </a:cubicBezTo>
                                    <a:cubicBezTo>
                                      <a:pt x="150" y="761"/>
                                      <a:pt x="356" y="666"/>
                                      <a:pt x="487" y="577"/>
                                    </a:cubicBezTo>
                                    <a:cubicBezTo>
                                      <a:pt x="618" y="488"/>
                                      <a:pt x="768" y="411"/>
                                      <a:pt x="862" y="337"/>
                                    </a:cubicBezTo>
                                    <a:cubicBezTo>
                                      <a:pt x="956" y="263"/>
                                      <a:pt x="1005" y="191"/>
                                      <a:pt x="1050" y="135"/>
                                    </a:cubicBezTo>
                                    <a:cubicBezTo>
                                      <a:pt x="1095" y="79"/>
                                      <a:pt x="1115" y="28"/>
                                      <a:pt x="113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2,2422" path="m795,2422c789,2380,789,2258,757,2167c725,2076,686,1986,600,1875c514,1764,334,1607,240,1500c146,1393,65,1335,37,1230c9,1125,0,979,75,870c150,761,356,666,487,577c618,488,768,411,862,337c956,263,1005,191,1050,135c1095,79,1115,28,1132,0e" stroked="t" o:allowincell="t" style="position:absolute;margin-left:90.5pt;margin-top:20.8pt;width:56.55pt;height:121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411480</wp:posOffset>
                      </wp:positionV>
                      <wp:extent cx="789305" cy="1466850"/>
                      <wp:effectExtent l="0" t="6350" r="635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948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3" h="2310">
                                    <a:moveTo>
                                      <a:pt x="208" y="2310"/>
                                    </a:moveTo>
                                    <a:cubicBezTo>
                                      <a:pt x="201" y="2255"/>
                                      <a:pt x="182" y="2072"/>
                                      <a:pt x="163" y="1980"/>
                                    </a:cubicBezTo>
                                    <a:cubicBezTo>
                                      <a:pt x="144" y="1888"/>
                                      <a:pt x="121" y="1855"/>
                                      <a:pt x="96" y="1755"/>
                                    </a:cubicBezTo>
                                    <a:cubicBezTo>
                                      <a:pt x="71" y="1655"/>
                                      <a:pt x="0" y="1495"/>
                                      <a:pt x="13" y="1380"/>
                                    </a:cubicBezTo>
                                    <a:cubicBezTo>
                                      <a:pt x="26" y="1265"/>
                                      <a:pt x="66" y="1165"/>
                                      <a:pt x="171" y="1065"/>
                                    </a:cubicBezTo>
                                    <a:cubicBezTo>
                                      <a:pt x="276" y="965"/>
                                      <a:pt x="504" y="884"/>
                                      <a:pt x="643" y="780"/>
                                    </a:cubicBezTo>
                                    <a:cubicBezTo>
                                      <a:pt x="782" y="676"/>
                                      <a:pt x="903" y="573"/>
                                      <a:pt x="1003" y="443"/>
                                    </a:cubicBezTo>
                                    <a:cubicBezTo>
                                      <a:pt x="1103" y="313"/>
                                      <a:pt x="1193" y="92"/>
                                      <a:pt x="124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3,2310" path="m208,2310c201,2255,182,2072,163,1980c144,1888,121,1855,96,1755c71,1655,0,1495,13,1380c26,1265,66,1165,171,1065c276,965,504,884,643,780c782,676,903,573,1003,443c1103,313,1193,92,1243,0e" stroked="t" o:allowincell="t" style="position:absolute;margin-left:132.95pt;margin-top:32.4pt;width:62.1pt;height:115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649605</wp:posOffset>
                      </wp:positionV>
                      <wp:extent cx="1346200" cy="1466850"/>
                      <wp:effectExtent l="635" t="6985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0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0" h="2310">
                                    <a:moveTo>
                                      <a:pt x="1220" y="2310"/>
                                    </a:moveTo>
                                    <a:cubicBezTo>
                                      <a:pt x="1214" y="2274"/>
                                      <a:pt x="1221" y="2157"/>
                                      <a:pt x="1183" y="2093"/>
                                    </a:cubicBezTo>
                                    <a:cubicBezTo>
                                      <a:pt x="1145" y="2029"/>
                                      <a:pt x="1120" y="1975"/>
                                      <a:pt x="995" y="1928"/>
                                    </a:cubicBezTo>
                                    <a:cubicBezTo>
                                      <a:pt x="870" y="1881"/>
                                      <a:pt x="587" y="1866"/>
                                      <a:pt x="433" y="1808"/>
                                    </a:cubicBezTo>
                                    <a:cubicBezTo>
                                      <a:pt x="279" y="1750"/>
                                      <a:pt x="142" y="1682"/>
                                      <a:pt x="73" y="1583"/>
                                    </a:cubicBezTo>
                                    <a:cubicBezTo>
                                      <a:pt x="4" y="1484"/>
                                      <a:pt x="0" y="1319"/>
                                      <a:pt x="20" y="1215"/>
                                    </a:cubicBezTo>
                                    <a:cubicBezTo>
                                      <a:pt x="40" y="1111"/>
                                      <a:pt x="99" y="1027"/>
                                      <a:pt x="193" y="960"/>
                                    </a:cubicBezTo>
                                    <a:cubicBezTo>
                                      <a:pt x="287" y="893"/>
                                      <a:pt x="447" y="854"/>
                                      <a:pt x="583" y="810"/>
                                    </a:cubicBezTo>
                                    <a:cubicBezTo>
                                      <a:pt x="719" y="766"/>
                                      <a:pt x="829" y="760"/>
                                      <a:pt x="1010" y="698"/>
                                    </a:cubicBezTo>
                                    <a:cubicBezTo>
                                      <a:pt x="1191" y="636"/>
                                      <a:pt x="1485" y="551"/>
                                      <a:pt x="1670" y="435"/>
                                    </a:cubicBezTo>
                                    <a:cubicBezTo>
                                      <a:pt x="1855" y="319"/>
                                      <a:pt x="2026" y="91"/>
                                      <a:pt x="212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0,2310" path="m1220,2310c1214,2274,1221,2157,1183,2093c1145,2029,1120,1975,995,1928c870,1881,587,1866,433,1808c279,1750,142,1682,73,1583c4,1484,0,1319,20,1215c40,1111,99,1027,193,960c287,893,447,854,583,810c719,766,829,760,1010,698c1191,636,1485,551,1670,435c1855,319,2026,91,2120,0e" stroked="t" o:allowincell="t" style="position:absolute;margin-left:155.1pt;margin-top:51.15pt;width:105.95pt;height:115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7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897255</wp:posOffset>
                      </wp:positionV>
                      <wp:extent cx="1541780" cy="1266825"/>
                      <wp:effectExtent l="0" t="7620" r="698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188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8" h="1995">
                                    <a:moveTo>
                                      <a:pt x="1551" y="1995"/>
                                    </a:moveTo>
                                    <a:cubicBezTo>
                                      <a:pt x="1552" y="1945"/>
                                      <a:pt x="1572" y="1801"/>
                                      <a:pt x="1558" y="1695"/>
                                    </a:cubicBezTo>
                                    <a:cubicBezTo>
                                      <a:pt x="1544" y="1589"/>
                                      <a:pt x="1534" y="1450"/>
                                      <a:pt x="1468" y="1358"/>
                                    </a:cubicBezTo>
                                    <a:cubicBezTo>
                                      <a:pt x="1402" y="1266"/>
                                      <a:pt x="1341" y="1169"/>
                                      <a:pt x="1161" y="1140"/>
                                    </a:cubicBezTo>
                                    <a:cubicBezTo>
                                      <a:pt x="981" y="1111"/>
                                      <a:pt x="573" y="1199"/>
                                      <a:pt x="388" y="1185"/>
                                    </a:cubicBezTo>
                                    <a:cubicBezTo>
                                      <a:pt x="203" y="1171"/>
                                      <a:pt x="102" y="1131"/>
                                      <a:pt x="51" y="1058"/>
                                    </a:cubicBezTo>
                                    <a:cubicBezTo>
                                      <a:pt x="0" y="985"/>
                                      <a:pt x="7" y="824"/>
                                      <a:pt x="81" y="750"/>
                                    </a:cubicBezTo>
                                    <a:cubicBezTo>
                                      <a:pt x="155" y="676"/>
                                      <a:pt x="309" y="644"/>
                                      <a:pt x="493" y="615"/>
                                    </a:cubicBezTo>
                                    <a:cubicBezTo>
                                      <a:pt x="677" y="586"/>
                                      <a:pt x="989" y="597"/>
                                      <a:pt x="1183" y="578"/>
                                    </a:cubicBezTo>
                                    <a:cubicBezTo>
                                      <a:pt x="1377" y="559"/>
                                      <a:pt x="1524" y="537"/>
                                      <a:pt x="1656" y="503"/>
                                    </a:cubicBezTo>
                                    <a:cubicBezTo>
                                      <a:pt x="1788" y="469"/>
                                      <a:pt x="1874" y="430"/>
                                      <a:pt x="1978" y="375"/>
                                    </a:cubicBezTo>
                                    <a:cubicBezTo>
                                      <a:pt x="2082" y="320"/>
                                      <a:pt x="2203" y="235"/>
                                      <a:pt x="2278" y="173"/>
                                    </a:cubicBezTo>
                                    <a:cubicBezTo>
                                      <a:pt x="2353" y="111"/>
                                      <a:pt x="2397" y="36"/>
                                      <a:pt x="242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8,1995" path="m1551,1995c1552,1945,1572,1801,1558,1695c1544,1589,1534,1450,1468,1358c1402,1266,1341,1169,1161,1140c981,1111,573,1199,388,1185c203,1171,102,1131,51,1058c0,985,7,824,81,750c155,676,309,644,493,615c677,586,989,597,1183,578c1377,559,1524,537,1656,503c1788,469,1874,430,1978,375c2082,320,2203,235,2278,173c2353,111,2397,36,2428,0e" stroked="t" o:allowincell="t" style="position:absolute;margin-left:162.95pt;margin-top:70.65pt;width:121.35pt;height:99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1254760</wp:posOffset>
                      </wp:positionV>
                      <wp:extent cx="504825" cy="857250"/>
                      <wp:effectExtent l="3810" t="6350" r="6350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350">
                                    <a:moveTo>
                                      <a:pt x="248" y="1350"/>
                                    </a:moveTo>
                                    <a:cubicBezTo>
                                      <a:pt x="241" y="1293"/>
                                      <a:pt x="229" y="1102"/>
                                      <a:pt x="210" y="1005"/>
                                    </a:cubicBezTo>
                                    <a:cubicBezTo>
                                      <a:pt x="191" y="908"/>
                                      <a:pt x="169" y="851"/>
                                      <a:pt x="135" y="765"/>
                                    </a:cubicBezTo>
                                    <a:cubicBezTo>
                                      <a:pt x="101" y="679"/>
                                      <a:pt x="16" y="567"/>
                                      <a:pt x="8" y="487"/>
                                    </a:cubicBezTo>
                                    <a:cubicBezTo>
                                      <a:pt x="0" y="407"/>
                                      <a:pt x="6" y="344"/>
                                      <a:pt x="90" y="285"/>
                                    </a:cubicBezTo>
                                    <a:cubicBezTo>
                                      <a:pt x="174" y="226"/>
                                      <a:pt x="393" y="182"/>
                                      <a:pt x="510" y="135"/>
                                    </a:cubicBezTo>
                                    <a:cubicBezTo>
                                      <a:pt x="627" y="88"/>
                                      <a:pt x="736" y="28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350" path="m248,1350c241,1293,229,1102,210,1005c191,908,169,851,135,765c101,679,16,567,8,487c0,407,6,344,90,285c174,226,393,182,510,135c627,88,736,28,795,0e" stroked="t" o:allowincell="t" style="position:absolute;margin-left:249.85pt;margin-top:98.8pt;width:39.7pt;height:67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9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9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трёх суток погода области находилась под влиянием циклона, смещавшегося с Британских островов на Балтику. Воздушная масса поступала с Атлантического океана, обусловив неустойчивую дождливую погоду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i/>
                <w:sz w:val="26"/>
                <w:szCs w:val="26"/>
              </w:rPr>
              <w:t xml:space="preserve">17 июня </w:t>
            </w:r>
            <w:r>
              <w:rPr>
                <w:sz w:val="26"/>
                <w:szCs w:val="26"/>
              </w:rPr>
              <w:t xml:space="preserve">удерживалась прохладная и обычная для этой поры погода со среднесуточным фоном +14+16ºС, что на 1-2ºС холоднее обычного и около нормы.  </w:t>
            </w:r>
            <w:r>
              <w:rPr>
                <w:i/>
                <w:sz w:val="26"/>
                <w:szCs w:val="26"/>
              </w:rPr>
              <w:t xml:space="preserve">18-19 июня </w:t>
            </w:r>
            <w:r>
              <w:rPr>
                <w:sz w:val="26"/>
                <w:szCs w:val="26"/>
              </w:rPr>
              <w:t>потеплело, и среднесуточная температура увеличилась до +17+20ºС, оказавшись в основном на 1-4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0+25ºС, лишь вчера по западу было +17+19ºС. Минимальные термометры показывали от +11 до +1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Шли дожди, наиболее интенсивные сегодня ночью. В Докшицах за ночь выпало 60% декадной нормы осадков – это неблагоприятное метеорологическое явление. В целом за трое суток дожди дали 11-19 мм, максимальное количество отмечалось в Докшицах – 26 мм, а наименьшее местами по востоку – около 9 мм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 (1-2 см за сутки). На притоках уровень колебался с суточной амплитудой 1-17 см. Температура воды сохранялась в пределах 19-21 ºС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сегодня ночью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1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997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56204851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0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1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влажной воздушной массы с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алтийского моря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  в отдельных районах грозы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ой четверти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6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а большей части дожди, местами сильные дожди, грозы, днем при грозах усиление ветра порывами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5-26.06</w:t>
            </w:r>
            <w:r>
              <w:rPr>
                <w:color w:val="000000"/>
                <w:sz w:val="28"/>
                <w:szCs w:val="28"/>
              </w:rPr>
              <w:t xml:space="preserve"> во многих районах кратковременные дожди, местами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2 +17ºС, днем +17 +2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15 +20ºС, по востоку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13 +18ºС, по востоку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20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5:00Z</dcterms:created>
  <dc:creator>Отдел агрометобслуживания</dc:creator>
  <dc:description/>
  <cp:keywords/>
  <dc:language>en-US</dc:language>
  <cp:lastModifiedBy>Admin</cp:lastModifiedBy>
  <cp:lastPrinted>2011-06-20T12:52:00Z</cp:lastPrinted>
  <dcterms:modified xsi:type="dcterms:W3CDTF">2011-06-20T11:15:00Z</dcterms:modified>
  <cp:revision>2</cp:revision>
  <dc:subject/>
  <dc:title> </dc:title>
</cp:coreProperties>
</file>